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5257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257800"/>
                          <a:chOff x="0" y="0"/>
                          <a:chExt cx="5257800" cy="525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650960" y="1850400"/>
                            <a:ext cx="488160" cy="38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36280"/>
                            <a:ext cx="1248480" cy="1248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Mood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Atmosphere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Optimisti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Pessimistic?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11560" y="2767320"/>
                            <a:ext cx="60840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2421360"/>
                            <a:ext cx="1248480" cy="1248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Plo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Beginning-rising action-climax-e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end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8000" y="3191040"/>
                            <a:ext cx="270360" cy="56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3691800"/>
                            <a:ext cx="1248480" cy="1248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Sett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P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Duration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0160" y="3190320"/>
                            <a:ext cx="270360" cy="56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080" y="3691080"/>
                            <a:ext cx="1248480" cy="1248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Languag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Imag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Sent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structur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7120" y="2766600"/>
                            <a:ext cx="608400" cy="1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2419920"/>
                            <a:ext cx="1248480" cy="1248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Them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How man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What are they?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16520" y="1848960"/>
                            <a:ext cx="487800" cy="389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240" y="835560"/>
                            <a:ext cx="1248480" cy="1248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Point of view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per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person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080" y="1379160"/>
                            <a:ext cx="0" cy="624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131400"/>
                            <a:ext cx="1248480" cy="1248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Character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How man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Though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A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Dialogu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4120" y="2004120"/>
                            <a:ext cx="1248480" cy="1248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The Short Stor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414pt" coordorigin="0,0" coordsize="8280,8280">
                <v:rect id="shape_0" stroked="f" o:allowincell="f" style="position:absolute;left:0;top:0;width:8279;height:8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00,2914" to="3368,3525" ID="_s1042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1" fillcolor="#bbe0e3" stroked="t" o:allowincell="f" style="position:absolute;left:850;top:1317;width:1965;height:19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Mood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Atmosphere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Optimistic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Pessimistic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223,4358" to="3180,4576" ID="_s104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9" fillcolor="#bbe0e3" stroked="t" o:allowincell="f" style="position:absolute;left:281;top:3813;width:1965;height:19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Plot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Beginning-rising action-climax-e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end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288,5025" to="3713,5909" ID="_s103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7" fillcolor="#bbe0e3" stroked="t" o:allowincell="f" style="position:absolute;left:1878;top:5814;width:1965;height:19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Setting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Pl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Ti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Duratio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567,5024" to="4992,5908" ID="_s103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5" fillcolor="#bbe0e3" stroked="t" o:allowincell="f" style="position:absolute;left:4438;top:5813;width:1965;height:19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Languag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Image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Sent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structur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098,4357" to="6055,4574" ID="_s103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3" fillcolor="#bbe0e3" stroked="t" o:allowincell="f" style="position:absolute;left:6032;top:3811;width:1965;height:19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Themes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How many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What are they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08,2912" to="5675,3524" ID="_s103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1" fillcolor="#bbe0e3" stroked="t" o:allowincell="f" style="position:absolute;left:5462;top:1316;width:1965;height:19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Point of view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s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 pers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r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 perso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140,2172" to="4140,3154" ID="_s103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29" fillcolor="#bbe0e3" stroked="t" o:allowincell="f" style="position:absolute;left:3156;top:207;width:1965;height:19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Characters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How many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Though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Ac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Dialogu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28" fillcolor="#bbe0e3" stroked="t" o:allowincell="f" style="position:absolute;left:3156;top:3156;width:1965;height:19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The Short Story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10:00Z</dcterms:created>
  <dc:creator>gordon robertson</dc:creator>
  <dc:description/>
  <cp:keywords/>
  <dc:language>en-US</dc:language>
  <cp:lastModifiedBy>lsutherland1a</cp:lastModifiedBy>
  <dcterms:modified xsi:type="dcterms:W3CDTF">2011-03-31T11:10:00Z</dcterms:modified>
  <cp:revision>2</cp:revision>
  <dc:subject/>
  <dc:title> </dc:title>
</cp:coreProperties>
</file>