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Warming Her Pearls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>By Carol Ann Duffy</w:t>
        <w:br/>
        <w:t xml:space="preserve">for Judith Radstone </w:t>
        <w:br/>
      </w:r>
      <w:r>
        <w:rPr>
          <w:rFonts w:cs="Arial" w:ascii="Arial" w:hAnsi="Arial"/>
          <w:color w:val="000000"/>
          <w:sz w:val="24"/>
          <w:szCs w:val="24"/>
        </w:rPr>
        <w:br/>
        <w:t xml:space="preserve">Next to my own skin, her pearls. My mistress </w:t>
        <w:br/>
        <w:t xml:space="preserve">bids me wear them, warm them, until evening </w:t>
        <w:br/>
        <w:t xml:space="preserve">when I´ll brush her hair. At six, I place them </w:t>
        <w:br/>
        <w:t xml:space="preserve">round her cool, white throat. All day I think of her, </w:t>
        <w:br/>
        <w:br/>
        <w:t xml:space="preserve">resting in the Yellow Room, contemplating silk </w:t>
        <w:br/>
        <w:t xml:space="preserve">or taffeta, which gown tonight? She fans herself </w:t>
        <w:br/>
        <w:t xml:space="preserve">whilst I work willingly, my slow heat entering </w:t>
        <w:br/>
        <w:t xml:space="preserve">each pearl. Slack on my neck, her rope. </w:t>
        <w:br/>
        <w:br/>
        <w:t xml:space="preserve">She´s beautiful. I dream about her </w:t>
        <w:br/>
        <w:t xml:space="preserve">in my attic bed; picture her dancing </w:t>
        <w:br/>
        <w:t xml:space="preserve">with tall men, puzzled by my faint, persistent scent </w:t>
        <w:br/>
        <w:t xml:space="preserve">beneath her French perfume, her milky stones. </w:t>
        <w:br/>
        <w:br/>
        <w:t xml:space="preserve">I dust her shoulders with a rabbit´s foot, </w:t>
        <w:br/>
        <w:t xml:space="preserve">watch the soft blush seep through her skin </w:t>
        <w:br/>
        <w:t xml:space="preserve">like an indolent sigh. In her looking-glass </w:t>
        <w:br/>
        <w:t xml:space="preserve">my red lips part as though I want to speak. </w:t>
        <w:br/>
        <w:br/>
        <w:t xml:space="preserve">Full moon. Her carriage brings her home. I see </w:t>
        <w:br/>
        <w:t xml:space="preserve">her every movement in my head.... Undressing, </w:t>
        <w:br/>
        <w:t xml:space="preserve">taking off her jewels, her slim hand reaching </w:t>
        <w:br/>
        <w:t xml:space="preserve">for the case, slipping naked into bed, the way </w:t>
        <w:br/>
        <w:br/>
        <w:t xml:space="preserve">she always does.... And I lie here awake, </w:t>
        <w:br/>
        <w:t xml:space="preserve">knowing the pearls are cooling even now </w:t>
        <w:br/>
        <w:t xml:space="preserve">in the room where my mistress sleeps. All night </w:t>
        <w:br/>
        <w:t>I feel their absence and I bur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09:00Z</dcterms:created>
  <dc:creator>Valued Acer Customer</dc:creator>
  <dc:description/>
  <cp:keywords/>
  <dc:language>en-US</dc:language>
  <cp:lastModifiedBy>Valued Acer Customer</cp:lastModifiedBy>
  <dcterms:modified xsi:type="dcterms:W3CDTF">2011-02-19T15:10:00Z</dcterms:modified>
  <cp:revision>1</cp:revision>
  <dc:subject/>
  <dc:title/>
</cp:coreProperties>
</file>