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sz w:val="36"/>
          <w:szCs w:val="36"/>
        </w:rPr>
        <w:t>Short Story Tip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ve a clear them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story about? That doesn't mean what is the plot line, the sequence of events or the character's actions; it means what is the underlying message or statement behind the words. Get this right and your story will have more resonance in the minds of your readers. </w:t>
      </w:r>
    </w:p>
    <w:p>
      <w:pPr>
        <w:pStyle w:val="NormalWeb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 effective short story covers a very short time spa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may be one single event that proves pivotal in the life of the character, and that event will illustrate the theme. </w:t>
      </w:r>
    </w:p>
    <w:p>
      <w:pPr>
        <w:pStyle w:val="NormalWeb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n't have too many character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ach new character will bring a new dimension to the story, and for an effective short story too many diverse dimensions (or directions) will dilute the theme. Have only enough characters to effectively illustrate the theme. </w:t>
      </w:r>
    </w:p>
    <w:p>
      <w:pPr>
        <w:pStyle w:val="NormalWeb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ke every word coun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re is no room for unnecessary expansion in a short story. If each word is not working towards putting across the theme, delete it. </w:t>
      </w:r>
    </w:p>
    <w:p>
      <w:pPr>
        <w:pStyle w:val="NormalWeb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cu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spacing w:before="0" w:after="0"/>
        <w:ind w:left="720" w:hanging="0"/>
        <w:rPr/>
      </w:pPr>
      <w:r>
        <w:rPr>
          <w:rFonts w:cs="Arial" w:ascii="Arial" w:hAnsi="Arial"/>
          <w:sz w:val="22"/>
          <w:szCs w:val="22"/>
        </w:rPr>
        <w:t>The best stories are the ones that follow a narrow subject line. What is the point of your story? Its point is its theme. It is tempting to digress, but in a 'short' you have to follow the straight and narrow otherwise you end up with either a novel beginning or a hodgepodge of ideas that add up to noth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sz w:val="36"/>
          <w:szCs w:val="36"/>
          <w:lang w:eastAsia="en-GB"/>
        </w:rPr>
      </w:pPr>
      <w:r>
        <w:rPr>
          <w:rFonts w:cs="Arial" w:ascii="Arial" w:hAnsi="Arial"/>
          <w:b/>
          <w:bCs/>
          <w:sz w:val="36"/>
          <w:szCs w:val="36"/>
          <w:lang w:eastAsia="en-GB"/>
        </w:rPr>
        <w:t>Characteristics of the Short Stor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arresting openi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interesting plo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well developed and appropriate structur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act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tens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clearly recognisable climax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satisfying end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atmospher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effective use of language in word choice and imager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one or two well developed character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effective use of narrative voic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revealing use of interior dialogu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ialogue that makes a contribution to narrative development and/or to characterisa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skilful exploitation of conventions of the chosen gen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use of setting to enhance narra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strong them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12:00Z</dcterms:created>
  <dc:creator>gordon robertson</dc:creator>
  <dc:description/>
  <cp:keywords/>
  <dc:language>en-US</dc:language>
  <cp:lastModifiedBy>lsutherland1a</cp:lastModifiedBy>
  <dcterms:modified xsi:type="dcterms:W3CDTF">2011-03-31T11:12:00Z</dcterms:modified>
  <cp:revision>2</cp:revision>
  <dc:subject/>
  <dc:title>Short Story tips</dc:title>
</cp:coreProperties>
</file>