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Correspondents </w:t>
        <w:br/>
      </w:r>
      <w:r>
        <w:rPr>
          <w:rFonts w:eastAsia="Times New Roman" w:cs="Arial" w:ascii="Arial" w:hAnsi="Arial"/>
        </w:rPr>
        <w:br/>
        <w:t xml:space="preserve">When you come on Thursday, bring me a letter. We have </w:t>
        <w:br/>
        <w:t xml:space="preserve">the language of stuffed birds, teacups. We don’t have </w:t>
        <w:br/>
        <w:t xml:space="preserve">the language of bodies. My husband will be here. </w:t>
        <w:br/>
        <w:t xml:space="preserve">I shall inquire about your wife, stirring his cup </w:t>
        <w:br/>
        <w:t xml:space="preserve">with a thin spoon, and my hand shall not tremble. </w:t>
        <w:br/>
        <w:t xml:space="preserve">Give me the letter as I take your hat. Mention </w:t>
        <w:br/>
        <w:t xml:space="preserve">the cold weather. My skin burns at the sight of you. </w:t>
        <w:br/>
        <w:br/>
        <w:t xml:space="preserve">We skim the surface, gossip. I baked this cake and you </w:t>
        <w:br/>
        <w:t>eat it. Words come from nowhere, drift off</w:t>
        <w:br/>
        <w:t xml:space="preserve">like the smoke from his pipe. Beneath my dress, my </w:t>
        <w:br/>
        <w:t xml:space="preserve">breasts </w:t>
        <w:br/>
        <w:t>swell for your lips, belly churns to be stilled</w:t>
        <w:br/>
        <w:t xml:space="preserve">by your brown hands. The secret life of Gulliver, </w:t>
        <w:br/>
        <w:t>held down by strings of pleasantries. I ache. Later</w:t>
        <w:br/>
        <w:t xml:space="preserve">your letter flares up in the heat and is gone. </w:t>
        <w:br/>
        <w:br/>
      </w:r>
      <w:r>
        <w:rPr>
          <w:rFonts w:eastAsia="Times New Roman" w:cs="Arial" w:ascii="Arial" w:hAnsi="Arial"/>
          <w:i/>
          <w:iCs/>
        </w:rPr>
        <w:t xml:space="preserve">Dearest Beloved, pretend I am with you </w:t>
      </w:r>
      <w:r>
        <w:rPr>
          <w:rFonts w:eastAsia="Times New Roman" w:cs="Arial" w:ascii="Arial" w:hAnsi="Arial"/>
        </w:rPr>
        <w:t>. . . I read</w:t>
        <w:br/>
        <w:t xml:space="preserve">your dark words and do to myself things </w:t>
        <w:br/>
        <w:t xml:space="preserve">you can only imagine. I hardly know myself. </w:t>
        <w:br/>
      </w:r>
      <w:r>
        <w:rPr>
          <w:rFonts w:eastAsia="Times New Roman" w:cs="Arial" w:ascii="Arial" w:hAnsi="Arial"/>
          <w:i/>
          <w:iCs/>
        </w:rPr>
        <w:t xml:space="preserve">Your soft, white body in my arms </w:t>
      </w:r>
      <w:r>
        <w:rPr>
          <w:rFonts w:eastAsia="Times New Roman" w:cs="Arial" w:ascii="Arial" w:hAnsi="Arial"/>
        </w:rPr>
        <w:t xml:space="preserve">. . . When we part, </w:t>
        <w:br/>
        <w:t>you kiss my hand, bow from the waist, all passion</w:t>
        <w:br/>
        <w:t xml:space="preserve">patiently restrained. Your servant, Ma’am. Now you </w:t>
        <w:br/>
        <w:t xml:space="preserve">write </w:t>
        <w:br/>
        <w:t xml:space="preserve">wild phrases of love. The words blur as I cry out once. </w:t>
        <w:br/>
        <w:br/>
        <w:t xml:space="preserve">Next time we meet, in drawing-room or garden, </w:t>
        <w:br/>
        <w:t xml:space="preserve">passing our letters cautiously between us, our eyes </w:t>
        <w:br/>
        <w:t>fixed carefully on legal love, think of me here</w:t>
        <w:br/>
        <w:t xml:space="preserve">on my marriage-bed an hour after you’ve left. </w:t>
        <w:br/>
        <w:t>I have called your name over and over in my head</w:t>
        <w:br/>
        <w:t xml:space="preserve">at the point your fiction brings me to. I have kissed </w:t>
        <w:br/>
        <w:t xml:space="preserve">your sweet name on the paper as I knelt by the fire.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By Carol Ann Duff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7:00Z</dcterms:created>
  <dc:creator>Valued Acer Customer</dc:creator>
  <dc:description/>
  <cp:keywords/>
  <dc:language>en-US</dc:language>
  <cp:lastModifiedBy>Valued Acer Customer</cp:lastModifiedBy>
  <dcterms:modified xsi:type="dcterms:W3CDTF">2011-03-27T19:40:00Z</dcterms:modified>
  <cp:revision>1</cp:revision>
  <dc:subject/>
  <dc:title/>
</cp:coreProperties>
</file>