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"/>
        </w:rPr>
        <w:t>Valentin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b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/>
        </w:rPr>
        <w:t xml:space="preserve">Carol Ann Duffy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"/>
        </w:rPr>
        <w:t>Not a red rose or a satin heart.</w:t>
        <w:br/>
        <w:t>I give you an onion.</w:t>
        <w:br/>
        <w:t>It is a moon wrapped in brown paper.</w:t>
        <w:br/>
        <w:t>It promises light</w:t>
        <w:br/>
        <w:t>like the careful undressing of lov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"/>
        </w:rPr>
        <w:t>Here.</w:t>
        <w:br/>
        <w:t>It will blind you with tears</w:t>
        <w:br/>
        <w:t>like a lover.</w:t>
        <w:br/>
        <w:t>It will make your reflection</w:t>
        <w:br/>
        <w:t>a wobbling photo of grief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"/>
        </w:rPr>
        <w:t>I am trying to be truthful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"/>
        </w:rPr>
        <w:t>Not a cute card or a kissogram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"/>
        </w:rPr>
        <w:t>I give you an onion.</w:t>
        <w:br/>
        <w:t>Its fierce kiss will stay on your lips,</w:t>
        <w:br/>
        <w:t>possessive and faithful</w:t>
        <w:br/>
        <w:t>as we are,</w:t>
        <w:br/>
        <w:t>for as long as we ar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"/>
        </w:rPr>
        <w:t>Take it.</w:t>
        <w:br/>
        <w:t>Its platinum loops shrink to a wedding-ring,</w:t>
        <w:br/>
        <w:t>if you lik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"/>
        </w:rPr>
        <w:t>Lethal.</w:t>
        <w:br/>
        <w:t>Its scent will cling to your fingers,</w:t>
        <w:br/>
        <w:t>cling to your knif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21:55:00Z</dcterms:created>
  <dc:creator>Valued Acer Customer</dc:creator>
  <dc:description/>
  <cp:keywords/>
  <dc:language>en-US</dc:language>
  <cp:lastModifiedBy>Valued Acer Customer</cp:lastModifiedBy>
  <dcterms:modified xsi:type="dcterms:W3CDTF">2011-02-13T21:55:00Z</dcterms:modified>
  <cp:revision>1</cp:revision>
  <dc:subject/>
  <dc:title/>
</cp:coreProperties>
</file>